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中共翁源县委宣传部 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（一）部门机构设置、职能。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预算组成单位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内设机构共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个，分别是办公室、理论股、宣传股。主要职能是为县委主管全县意识形态方面工作。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。</w:t>
      </w:r>
    </w:p>
    <w:p>
      <w:pPr>
        <w:pStyle w:val="Normal"/>
        <w:spacing w:lineRule="exact" w:line="480"/>
        <w:ind w:firstLine="615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宣传部现有在职在编人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退休人员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遗属人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宏观指导、部署职工的思想政治工作；负责企业事业单位政工人员专业职务资格的评定、考核、培训工作；研究制定全县精神文明建设的规划、措施、对策；指导、部署协调群众性创建精神文明重大活动开展；指导协调和组织对外宣传工作；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75.0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8.0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减）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3.84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原因是减少项目支出等预算费用。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 xml:space="preserve">275.09 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75.0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8.0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减）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3.84%,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原因是减少项目支出预算费用。其中：一般公共预算拨款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75.0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拨款（财政专户拨款、基金预算拨款等）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6.0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7.1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1.6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9.61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原因是工资福利支出等费用增加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1.6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商品和服务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.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对个人和家庭的补助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3.3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numPr>
          <w:ilvl w:val="0"/>
          <w:numId w:val="3"/>
        </w:numPr>
        <w:spacing w:lineRule="exact" w: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项目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2.9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与上年相比，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9.6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减少新华社客户端经费等项目。</w:t>
      </w:r>
    </w:p>
    <w:p>
      <w:pPr>
        <w:pStyle w:val="NewNewNewNewNewNew"/>
        <w:spacing w:lineRule="exact" w: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其中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版面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  主要用途：专版版面费，与上年持平；</w:t>
      </w:r>
    </w:p>
    <w:p>
      <w:pPr>
        <w:pStyle w:val="NewNewNewNewNewNew"/>
        <w:spacing w:lineRule="exact" w:line="600"/>
        <w:ind w:firstLine="7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全县新闻工作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；主要用途：新闻工作表彰，与上年持平；</w:t>
      </w:r>
    </w:p>
    <w:p>
      <w:pPr>
        <w:pStyle w:val="NewNewNewNewNewNew"/>
        <w:spacing w:lineRule="exact" w:line="600"/>
        <w:ind w:firstLine="7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宣传和精神文明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主要用途：宣传和精神文明工作的开展，与上年持平；</w:t>
      </w:r>
    </w:p>
    <w:p>
      <w:pPr>
        <w:pStyle w:val="NewNewNewNewNewNew"/>
        <w:spacing w:lineRule="exact" w:line="600"/>
        <w:ind w:firstLine="75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县领导工作经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主要用途：县领导工作经费，与上年持平。</w:t>
      </w:r>
    </w:p>
    <w:p>
      <w:pPr>
        <w:pStyle w:val="NewNewNewNewNewNew"/>
        <w:spacing w:lineRule="exact" w:line="600"/>
        <w:ind w:firstLine="444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2"/>
        </w:rPr>
        <w:t>四、机关运行经费预算说明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机关运行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1.1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4.79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原因是商品服务支出等费用增加。其中办公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接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五、“三公”经费预算说明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“三公”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7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。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；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，其中公务用车购置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；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与上年保持不变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（减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本单位总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0.0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固定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2.9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（车辆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5.7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固定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7.2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，主要工作目标有：完成全县精神文明建设工作、十九大精神宣传、宣讲以及各类主题宣传等项工作，项目绩效目标覆盖率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依法合规并安全高效得做好支出工作，力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本单位无国有资本经营收支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40:00Z</dcterms:created>
  <dc:creator>Tian</dc:creator>
  <dc:description/>
  <cp:keywords/>
  <dc:language>en-US</dc:language>
  <cp:lastModifiedBy>xbany</cp:lastModifiedBy>
  <cp:lastPrinted>2018-03-05T11:00:00Z</cp:lastPrinted>
  <dcterms:modified xsi:type="dcterms:W3CDTF">2018-05-09T00:53:00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