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>翁源县突发事件预警信息发布中心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翁源县突发事件预警信息发布中心。下设突发事件预警信息发布办公室、人工影响天气办公室、防雷减灾办公室、农业气象服务办公室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副股级事业单位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主要职能是为国家建设和社会生活提供专业气象科技服务。协调各部门联动，引导全县人民共同参与翁源县辖区内气象灾害防御工作，做好日常气象服务和突发气象灾害预警信息发布工作；做好人工影响天气以及防雷减灾工作。 </w:t>
      </w:r>
    </w:p>
    <w:p>
      <w:pPr>
        <w:pStyle w:val="NewNewNewNewNewNew"/>
        <w:numPr>
          <w:ilvl w:val="0"/>
          <w:numId w:val="4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突发事件预警信息发布中心现有在册正事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专业技术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numPr>
          <w:ilvl w:val="0"/>
          <w:numId w:val="4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年度的主要工作任务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协调各部门联动，引导全县人民共同参与翁源县辖区内气象灾害防御工作，做好日常气象服务和突发气象灾害预警信息发布工作；做好日常气象服务和突发事件灾害预警信息发布工作；维护管理气象探测、预警科技设备设施；做好本县人工影响天气以及防雷减灾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去年预算相比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了气象服务专项经费，自动气象技术服务经费等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去年预算相比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增加了气象服务专项经费，自动气象技术服务经费等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3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6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9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2.0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.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自动气象技术服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气象自动站维护维修，与上年预算相比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人工影响天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预警短信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气象预报预警手机短信费用；影视节目维护费和防雷减灾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其他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在职人员有所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上年保持不变。按具体项目分，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3416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其中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60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、家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16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气象服务、气象自动技术服务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09T08:32:2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