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b/>
          <w:b/>
          <w:bCs/>
          <w:sz w:val="44"/>
        </w:rPr>
      </w:pP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 xml:space="preserve"> </w:t>
      </w:r>
      <w:r>
        <w:rPr>
          <w:rFonts w:cs="宋体" w:ascii="宋体" w:hAnsi="宋体"/>
          <w:b/>
          <w:bCs/>
          <w:sz w:val="36"/>
          <w:szCs w:val="36"/>
          <w:u w:val="single"/>
          <w:lang w:val="en-US" w:eastAsia="zh-CN"/>
        </w:rPr>
        <w:t xml:space="preserve">2018 </w:t>
      </w:r>
      <w:r>
        <w:rPr>
          <w:rFonts w:ascii="宋体" w:hAnsi="宋体" w:cs="宋体"/>
          <w:b/>
          <w:bCs/>
          <w:sz w:val="36"/>
          <w:szCs w:val="36"/>
        </w:rPr>
        <w:t>年度韶关市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  <w:u w:val="single"/>
          <w:lang w:eastAsia="zh-CN"/>
        </w:rPr>
        <w:t>中共翁源县委组织部</w:t>
      </w:r>
      <w:r>
        <w:rPr>
          <w:rFonts w:ascii="宋体" w:hAnsi="宋体" w:cs="宋体"/>
          <w:b/>
          <w:bCs/>
          <w:sz w:val="36"/>
          <w:szCs w:val="36"/>
          <w:u w:val="single"/>
        </w:rPr>
        <w:t xml:space="preserve"> </w:t>
      </w:r>
      <w:r>
        <w:rPr>
          <w:rFonts w:ascii="宋体" w:hAnsi="宋体" w:cs="宋体"/>
          <w:b/>
          <w:bCs/>
          <w:sz w:val="36"/>
          <w:szCs w:val="36"/>
        </w:rPr>
        <w:t>（单位）预算公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center"/>
        <w:textAlignment w:val="auto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textAlignment w:val="auto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一部分  部门预算基本情况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收入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支出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机关运行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“</w:t>
      </w:r>
      <w:r>
        <w:rPr>
          <w:rFonts w:ascii="宋体" w:hAnsi="宋体" w:cs="宋体"/>
          <w:sz w:val="28"/>
          <w:szCs w:val="28"/>
        </w:rPr>
        <w:t>三公”经费预算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采购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产占有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预算绩效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国有资本经营收支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专业名词解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第二部分  部门预算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收入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支出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部门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财政拨款收支总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基本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项目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一般公共预算安排的机关运行经费及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80"/>
        <w:ind w:left="0" w:right="0" w:hanging="0"/>
        <w:jc w:val="both"/>
        <w:textAlignment w:val="auto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" w:hAnsi="宋体" w:eastAsia="宋体" w:cs="宋体"/>
          <w:b/>
          <w:b/>
          <w:szCs w:val="44"/>
        </w:rPr>
      </w:pPr>
      <w:r>
        <w:rPr>
          <w:rFonts w:ascii="宋体" w:hAnsi="宋体" w:cs="宋体" w:eastAsia="宋体"/>
          <w:b/>
          <w:sz w:val="36"/>
          <w:szCs w:val="36"/>
          <w:lang w:eastAsia="zh-CN"/>
        </w:rPr>
        <w:t>县委组织部</w:t>
      </w:r>
      <w:r>
        <w:rPr>
          <w:rFonts w:ascii="宋体" w:hAnsi="宋体" w:cs="宋体" w:eastAsia="宋体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" w:cs="宋体"/>
          <w:b/>
          <w:b/>
          <w:sz w:val="30"/>
          <w:szCs w:val="32"/>
        </w:rPr>
      </w:pPr>
      <w:r>
        <w:rPr>
          <w:rFonts w:eastAsia="宋体" w:cs="宋体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一、部门基本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right="0" w:firstLine="600"/>
        <w:textAlignment w:val="auto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一）部门机构设置、职能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预算组成单位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县委主管组织工作和干部工作的综合职能部门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 xml:space="preserve"> ，内设机构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有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个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，分别是办公室、调研股、组织股、干部股、干部综合股、党员干部远程教育办公室、举报中心、党代表联络办公室和落实科学发展观评价考核办公室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主要职能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有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研究和指导党组织特别是党的基层组织建设，探索和指导各类新的经济组织中党组织的设置和活动方式，研究和提出党内生活制度建设的意见，协调、规划和指导党员教育工作和党建理论研究，主管党员的管理和发展工作；负责编撰中共翁源县组织史的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提出各镇（场）和县直各部门及其他列入县委管理的领导班子调整、配备的意见和建议，负责县管干部的考察、考核和办理任免、工资、待遇、退（离）休审批手续，指导领导班子的思想作风建设，负责干部的监督、管理以及各镇和县直机关股级干部的备案审查和宏观管理工作，承办部分干部的调配、交流及安置事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研究制订干部队伍建设的意见，组织落实培养选拔年青干部、妇女干部、党外干部、少数民族干部和后备干部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研究和指导党的组织建设和人事制度改革，综合指导党的机关，人大、政协、检察院、法院机关，群众团体和民主党派机关等参照试行（管理）国家公务员制度工作，制订或参与制订组织、干部、人事工作的制度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组织、干部工作的检查督促，及时向县委反映重要情况，提出建议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主管干部教育工作。制订干部教育工作规划，对各镇和县直单位的干部培训工作进行协调、指导、检查，组织县管干部和有关干部的培训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7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负责全县组工信息的调研、收集和上报工作。</w:t>
      </w:r>
    </w:p>
    <w:p>
      <w:pPr>
        <w:pStyle w:val="NewNewNewNewNewNew"/>
        <w:spacing w:lineRule="exact" w:line="54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、承办县委和市委组织部交办的其他事项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二）人员构成情况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县委组织部共有行政编制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实有人员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，离退休人数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人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（三）预算年度的主要工作任务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贯彻落实中央、省、市、县财政工作会议精神，主动适应经济发展新常态，着力稳增长、促发展、保重点、补短板、激活力、增实效，更好发挥财政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和本部门职能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作用，促进经济平稳健康发展和社会和谐稳定，确保完成全县财政规划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的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各项目标任务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2.6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51.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领导干部培训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农村党员（青年）创业示范工作贴息由县统筹，未列入单位预算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镇村级换届选举项目结束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一般公共预算拨款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2.6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2.6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减少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51.0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主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原因是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领导干部培训、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农村党员（青年）创业示范工作贴息由县统筹，未列入单位预算，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镇村级换届选举项目结束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其中：一般公共预算拨款安排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42.6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安排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基本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1.6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0.74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与上年数基本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其中：工资福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4.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商品和服务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.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对个人和家庭补助支出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1.6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。</w:t>
      </w:r>
    </w:p>
    <w:p>
      <w:pPr>
        <w:pStyle w:val="NewNewNewNewNewNew"/>
        <w:spacing w:lineRule="exact" w:line="52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项目支出预算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，占预算拨款支出的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29.26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与上年预算相比，减少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4.28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。其中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人才等专项活动的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因为人才引进、培养等工作量的增长，所需经费与上年相比增加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75%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；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“公仆在线”网络平台运行的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；县领导经费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ascii="黑体" w:hAnsi="黑体" w:eastAsia="黑体" w:cs="仿宋_GB2312;仿宋"/>
          <w:b/>
          <w:b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</w:rPr>
        <w:t>四、机关运行经费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预算说明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5.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加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6.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增幅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原因是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补充了人均公用经费，公用经费总额增加。其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办公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5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会议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培训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公务接待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、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、其他商品和服务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7.8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ewNewNewNewNewNew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五、</w:t>
      </w:r>
      <w:r>
        <w:rPr>
          <w:rFonts w:ascii="黑体" w:hAnsi="黑体" w:cs="仿宋_GB2312;仿宋" w:eastAsia="黑体"/>
          <w:b/>
          <w:sz w:val="30"/>
          <w:szCs w:val="32"/>
        </w:rPr>
        <w:t>“三公”经费预算说明</w:t>
      </w:r>
      <w:r>
        <w:rPr>
          <w:rFonts w:ascii="黑体" w:hAnsi="黑体" w:cs="仿宋_GB2312;仿宋" w:eastAsia="黑体"/>
          <w:b/>
          <w:sz w:val="30"/>
          <w:szCs w:val="32"/>
          <w:lang w:eastAsia="zh-CN"/>
        </w:rPr>
        <w:t>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安排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8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均与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上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数持平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六、政府采购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安排政府采购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预算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七、国有资产占有情况</w:t>
      </w:r>
      <w:r>
        <w:rPr>
          <w:rFonts w:eastAsia="黑体" w:cs="仿宋_GB2312;仿宋" w:ascii="黑体" w:hAnsi="黑体"/>
          <w:b/>
          <w:kern w:val="2"/>
          <w:sz w:val="30"/>
          <w:szCs w:val="32"/>
          <w:lang w:val="en-US" w:eastAsia="zh-CN" w:bidi="ar-SA"/>
        </w:rPr>
        <w:t>(</w:t>
      </w: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固定资产情况）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本部门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占有国有资产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总额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26.2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其中，通用设备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15.51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，家具、用具、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.69</w:t>
      </w:r>
      <w:r>
        <w:rPr>
          <w:rFonts w:ascii="仿宋_GB2312;仿宋" w:hAnsi="仿宋_GB2312;仿宋" w:cs="仿宋_GB2312;仿宋" w:eastAsia="仿宋_GB2312;仿宋"/>
          <w:sz w:val="30"/>
          <w:szCs w:val="32"/>
          <w:lang w:val="en-US" w:eastAsia="zh-CN"/>
        </w:rPr>
        <w:t>万元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仿宋_GB2312;仿宋" w:eastAsia="黑体"/>
          <w:b/>
          <w:kern w:val="2"/>
          <w:sz w:val="30"/>
          <w:szCs w:val="32"/>
          <w:lang w:val="en-US" w:eastAsia="zh-CN" w:bidi="ar-SA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完成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“公仆在线”网络平台建设和运行、人才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等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等专项活动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项工作，实施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个项目，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项目绩效目标覆盖率为</w:t>
      </w:r>
      <w:r>
        <w:rPr>
          <w:rFonts w:eastAsia="仿宋_GB2312;仿宋" w:cs="仿宋_GB2312;仿宋" w:ascii="仿宋_GB2312;仿宋" w:hAnsi="仿宋_GB2312;仿宋"/>
          <w:sz w:val="30"/>
          <w:szCs w:val="32"/>
          <w:lang w:val="en-US" w:eastAsia="zh-CN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九、无</w:t>
      </w:r>
      <w:r>
        <w:rPr>
          <w:rFonts w:ascii="黑体" w:hAnsi="黑体" w:cs="黑体" w:eastAsia="黑体"/>
          <w:b/>
          <w:bCs/>
          <w:sz w:val="30"/>
          <w:szCs w:val="32"/>
        </w:rPr>
        <w:t>国有资本经营收支情况。</w:t>
      </w:r>
    </w:p>
    <w:p>
      <w:pPr>
        <w:pStyle w:val="Normal"/>
        <w:spacing w:lineRule="exact" w:line="600"/>
        <w:ind w:firstLine="602"/>
        <w:rPr>
          <w:rFonts w:ascii="黑体" w:hAnsi="黑体" w:eastAsia="黑体" w:cs="黑体"/>
          <w:b/>
          <w:b/>
          <w:bCs/>
          <w:sz w:val="30"/>
          <w:szCs w:val="32"/>
        </w:rPr>
      </w:pPr>
      <w:r>
        <w:rPr>
          <w:rFonts w:ascii="黑体" w:hAnsi="黑体" w:cs="黑体" w:eastAsia="黑体"/>
          <w:b/>
          <w:bCs/>
          <w:sz w:val="30"/>
          <w:szCs w:val="32"/>
          <w:lang w:eastAsia="zh-CN"/>
        </w:rPr>
        <w:t>十、</w:t>
      </w:r>
      <w:r>
        <w:rPr>
          <w:rFonts w:ascii="黑体" w:hAnsi="黑体" w:cs="黑体" w:eastAsia="黑体"/>
          <w:b/>
          <w:bCs/>
          <w:sz w:val="30"/>
          <w:szCs w:val="32"/>
        </w:rPr>
        <w:t>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New2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3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dc:language>en-US</dc:language>
  <cp:lastModifiedBy>Administrator</cp:lastModifiedBy>
  <cp:lastPrinted>2018-03-05T11:00:00Z</cp:lastPrinted>
  <dcterms:modified xsi:type="dcterms:W3CDTF">2018-05-09T09:10:50Z</dcterms:modified>
  <cp:revision>2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57</vt:lpwstr>
  </property>
</Properties>
</file>